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  <w:lang w:val="en-US" w:eastAsia="zh-CN"/>
        </w:rPr>
        <w:t>年在职研究生招生考试大纲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  <w:lang w:eastAsia="zh-CN"/>
        </w:rPr>
        <w:t>经济学（经济管理）</w:t>
      </w: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</w:rPr>
        <w:t>专业</w:t>
      </w:r>
      <w:r>
        <w:rPr>
          <w:rFonts w:ascii="方正小标宋简体" w:hAnsi="方正小标宋简体" w:cs="Times New Roman;DejaVu Sans" w:eastAsia="方正小标宋简体"/>
          <w:color w:val="000000"/>
          <w:sz w:val="44"/>
          <w:szCs w:val="44"/>
          <w:lang w:eastAsia="zh-CN"/>
        </w:rPr>
        <w:t>基础理论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Heading1"/>
        <w:widowControl/>
        <w:shd w:fill="FFFFFF" w:val="clear"/>
        <w:spacing w:lineRule="atLeast" w:line="288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  <w:lang w:val="en-US" w:eastAsia="zh-CN"/>
        </w:rPr>
        <w:t>复习参考资料：</w:t>
      </w:r>
    </w:p>
    <w:p>
      <w:pPr>
        <w:pStyle w:val="Normal"/>
        <w:widowControl/>
        <w:spacing w:lineRule="exact" w:line="560"/>
        <w:ind w:firstLine="642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</w:rPr>
        <w:t>《管理学》（第五版），周三多主编，高等教育出版社。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28"/>
          <w:szCs w:val="28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宋体;方正书宋_GBK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经济学（经济管理）专业基础理论</w:t>
      </w:r>
      <w:r>
        <w:rPr>
          <w:b/>
          <w:sz w:val="32"/>
          <w:szCs w:val="32"/>
          <w:lang w:eastAsia="zh-CN"/>
        </w:rPr>
        <w:t>大纲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36"/>
          <w:szCs w:val="36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6"/>
          <w:szCs w:val="36"/>
        </w:rPr>
        <w:t>《管理学》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28"/>
          <w:szCs w:val="28"/>
          <w:lang w:eastAsia="zh-CN"/>
        </w:rPr>
        <w:t>（注：大纲中标注</w:t>
      </w:r>
      <w:r>
        <w:rPr>
          <w:rFonts w:eastAsia="仿宋_GB2312;方正仿宋_GBK"/>
          <w:sz w:val="28"/>
          <w:szCs w:val="28"/>
          <w:lang w:eastAsia="zh-CN"/>
        </w:rPr>
        <w:t>★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28"/>
          <w:szCs w:val="28"/>
          <w:lang w:eastAsia="zh-CN"/>
        </w:rPr>
        <w:t>的为复习重点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篇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总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活动与管理理论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活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管理的定义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管理的职能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管理者的角色与职能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管理者的角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人际角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信息角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决策角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管理者的职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概念技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技术技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人际技能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第二节</w:t>
      </w:r>
      <w:r>
        <w:rPr>
          <w:rFonts w:eastAsia="Times New Roman;DejaVu Sans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中外早期管理思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中国早期管理思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外国早期管理思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亚当</w:t>
      </w:r>
      <w:r>
        <w:rPr>
          <w:sz w:val="28"/>
          <w:szCs w:val="28"/>
        </w:rPr>
        <w:t>·</w:t>
      </w:r>
      <w:r>
        <w:rPr>
          <w:sz w:val="28"/>
          <w:szCs w:val="28"/>
        </w:rPr>
        <w:t>斯密的劳动分工观点和经济人观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小瓦特和博尔顿的科学管理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马萨诸塞车祸与所有权和管理权的分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欧文的人事管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巴贝奇的作业研究和报酬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六）亨利</w:t>
      </w:r>
      <w:r>
        <w:rPr>
          <w:sz w:val="28"/>
          <w:szCs w:val="28"/>
        </w:rPr>
        <w:t>·</w:t>
      </w:r>
      <w:r>
        <w:rPr>
          <w:sz w:val="28"/>
          <w:szCs w:val="28"/>
        </w:rPr>
        <w:t>汤的收益分享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七）哈尔西的奖金方案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理论的形成与发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古典管理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科学管理理论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泰罗的贡献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其他人的贡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组织管理理论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法约尔的贡献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韦伯的贡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巴纳德的贡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行为管理理论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一）梅奥及其领导的霍桑试验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行为科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数量管理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运筹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决策科学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系统管理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权变管理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质量管理理论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/>
          <w:sz w:val="28"/>
          <w:szCs w:val="28"/>
        </w:rPr>
        <w:t>七、</w:t>
      </w:r>
      <w:r>
        <w:rPr>
          <w:rFonts w:cs="Times New Roman;DejaVu Sans"/>
          <w:sz w:val="28"/>
          <w:szCs w:val="28"/>
        </w:rPr>
        <w:t>20</w:t>
      </w:r>
      <w:r>
        <w:rPr>
          <w:rFonts w:ascii="Times New Roman;DejaVu Sans" w:hAnsi="Times New Roman;DejaVu Sans" w:cs="Times New Roman;DejaVu Sans"/>
          <w:sz w:val="28"/>
          <w:szCs w:val="28"/>
        </w:rPr>
        <w:t>世纪</w:t>
      </w:r>
      <w:r>
        <w:rPr>
          <w:rFonts w:cs="Times New Roman;DejaVu Sans"/>
          <w:sz w:val="28"/>
          <w:szCs w:val="28"/>
        </w:rPr>
        <w:t>90</w:t>
      </w:r>
      <w:r>
        <w:rPr>
          <w:rFonts w:ascii="Times New Roman;DejaVu Sans" w:hAnsi="Times New Roman;DejaVu Sans" w:cs="Times New Roman;DejaVu Sans"/>
          <w:sz w:val="28"/>
          <w:szCs w:val="28"/>
        </w:rPr>
        <w:t>年代的管理理论新发展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/>
          <w:sz w:val="28"/>
          <w:szCs w:val="28"/>
        </w:rPr>
        <w:t>（一）学习型组织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精益思想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业务流程再造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四）核心能力理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1.</w:t>
      </w:r>
      <w:r>
        <w:rPr>
          <w:rFonts w:ascii="Times New Roman;DejaVu Sans" w:hAnsi="Times New Roman;DejaVu Sans" w:cs="Times New Roman;DejaVu Sans"/>
          <w:sz w:val="28"/>
          <w:szCs w:val="28"/>
        </w:rPr>
        <w:t>如何理解管理的具体含义</w:t>
      </w:r>
      <w:r>
        <w:rPr>
          <w:rFonts w:ascii="Times New Roman;DejaVu Sans" w:hAnsi="Times New Roman;DejaVu Sans" w:cs="Times New Roman;DejaVu Sans"/>
          <w:sz w:val="28"/>
          <w:szCs w:val="28"/>
        </w:rPr>
        <w:t>？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2.</w:t>
      </w:r>
      <w:r>
        <w:rPr>
          <w:rFonts w:ascii="Times New Roman;DejaVu Sans" w:hAnsi="Times New Roman;DejaVu Sans" w:cs="Times New Roman;DejaVu Sans"/>
          <w:sz w:val="28"/>
          <w:szCs w:val="28"/>
        </w:rPr>
        <w:t>组织中的管理通常包括哪些职能活动</w:t>
      </w:r>
      <w:r>
        <w:rPr>
          <w:rFonts w:ascii="Times New Roman;DejaVu Sans" w:hAnsi="Times New Roman;DejaVu Sans" w:cs="Times New Roman;DejaVu Sans"/>
          <w:sz w:val="28"/>
          <w:szCs w:val="28"/>
        </w:rPr>
        <w:t>？</w:t>
      </w:r>
      <w:r>
        <w:rPr>
          <w:rFonts w:ascii="Times New Roman;DejaVu Sans" w:hAnsi="Times New Roman;DejaVu Sans" w:cs="Times New Roman;DejaVu Sans"/>
          <w:sz w:val="28"/>
          <w:szCs w:val="28"/>
        </w:rPr>
        <w:t>它们之间存在怎样的相互关系？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3.</w:t>
      </w:r>
      <w:r>
        <w:rPr>
          <w:rFonts w:ascii="Times New Roman;DejaVu Sans" w:hAnsi="Times New Roman;DejaVu Sans" w:cs="Times New Roman;DejaVu Sans"/>
          <w:sz w:val="28"/>
          <w:szCs w:val="28"/>
        </w:rPr>
        <w:t>管理者扮演哪些角色</w:t>
      </w:r>
      <w:r>
        <w:rPr>
          <w:rFonts w:ascii="Times New Roman;DejaVu Sans" w:hAnsi="Times New Roman;DejaVu Sans" w:cs="Times New Roman;DejaVu Sans"/>
          <w:sz w:val="28"/>
          <w:szCs w:val="28"/>
        </w:rPr>
        <w:t>？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4.</w:t>
      </w:r>
      <w:r>
        <w:rPr>
          <w:rFonts w:ascii="Times New Roman;DejaVu Sans" w:hAnsi="Times New Roman;DejaVu Sans" w:cs="Times New Roman;DejaVu Sans"/>
          <w:sz w:val="28"/>
          <w:szCs w:val="28"/>
        </w:rPr>
        <w:t>管理者应具备哪些基本技能？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5.</w:t>
      </w:r>
      <w:r>
        <w:rPr>
          <w:rFonts w:ascii="Times New Roman;DejaVu Sans" w:hAnsi="Times New Roman;DejaVu Sans" w:cs="Times New Roman;DejaVu Sans"/>
          <w:sz w:val="28"/>
          <w:szCs w:val="28"/>
        </w:rPr>
        <w:t>泰罗、法约尔、梅奥对于管理学的发展有哪些贡献？</w:t>
      </w:r>
    </w:p>
    <w:p>
      <w:pPr>
        <w:pStyle w:val="Normal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/>
          <w:sz w:val="28"/>
          <w:szCs w:val="28"/>
        </w:rPr>
        <w:t>6.</w:t>
      </w:r>
      <w:r>
        <w:rPr>
          <w:rFonts w:ascii="Times New Roman;DejaVu Sans" w:hAnsi="Times New Roman;DejaVu Sans" w:cs="Times New Roman;DejaVu Sans"/>
          <w:sz w:val="28"/>
          <w:szCs w:val="28"/>
        </w:rPr>
        <w:t>精益思想和核心竞争力理论包括哪些内容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道德与企业社会责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与伦理道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伦理道德的真谛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伦理道德的管理学意义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经济与经营活动的意义，尤其是对终极意义的追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企业组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人文力与企业精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企业及其产品的价值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几种相关的道德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功利主义道德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权利至上道德观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公平公正道德观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社会契约道德观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五、推己及人道德观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道德管理的特征和影响管理道德的因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道德管理的特征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影响管理道德的因素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道德发展阶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个人特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组织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组织文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五）问题强度</w:t>
      </w:r>
    </w:p>
    <w:p>
      <w:pPr>
        <w:pStyle w:val="Normal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改善企业道德行为的途径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挑选高道德素质的员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建立道德守则和决策规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管理者在道德方面领导员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设定工作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对员工进行道德教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对绩效进行全面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进行独立的社会审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提供正式的保护机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的社会责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企业与现代社会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企业的价值观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企业社会责任的体现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办好企业，把企业做强、做大、做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企业一切经营管理行为应符合道德规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社区福利投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社会慈善事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五）自觉保护自然环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伦理和道德的内涵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伦理道德的管理学意义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解释公平公正和推己及人道德观的具体内容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影响管理伦理的因素有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道德管理的特征包括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管理者可以采取哪些办法来改善企业道德行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企业的社会责任主要体现在哪些方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企业价值观发展经历了哪些阶段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与管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内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世界层面上的全球化内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国家或地区层面上的全球化内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产业层面上的全球化内涵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四、企业层面上的全球化内涵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与管理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全球化管理的环境因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全球化的一般环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政治法律环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经济和技术环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化环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全球化的任务环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供应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销售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顾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竞争对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劳动力市场及工会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全球化管理者的关键能力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国际商务知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文化适应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视角转换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创新能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球化与管理职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全球化经营的进入方式决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出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间接出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直接出口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非股权安排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特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合同制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管理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国际直接投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合资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独资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新建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购并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全球化经营的组织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全球化的压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当地化的压力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三）全球化组织模式的选择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多国组织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国际组织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全球组织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跨国组织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全球化经营的领导风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全球化经营的管理控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管理控制系统的制定逻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管理控制系统的设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企业层面上的全球化内涵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全球化经营的一般环境的具体内容有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全球化管理者的关键能力包括哪些？管理者如何才能培养这些能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非股权安排包括哪些方式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比较不同的全球化经营的组织模式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互联网时代的管理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互联网的特征和趋势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互联网的力量之源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互联网的基本特征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移动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在线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去中心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平台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个性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六）数据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互联网的发展趋势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社会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智能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实时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互联网时代管理学面临的挑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“科层理论”受到“全连接和零距离”的挑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传统的创新机制受到消费者和创客参与、迭代进化的挑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“企业边界”受到交易费用趋零的挑战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第三节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互联网</w:t>
      </w:r>
      <w:r>
        <w:rPr>
          <w:b/>
          <w:sz w:val="28"/>
          <w:szCs w:val="28"/>
        </w:rPr>
        <w:t>+</w:t>
      </w:r>
      <w:r>
        <w:rPr>
          <w:rFonts w:cs="宋体;方正书宋_GBK" w:ascii="宋体;方正书宋_GBK" w:hAnsi="宋体;方正书宋_GBK"/>
          <w:sz w:val="28"/>
          <w:szCs w:val="28"/>
        </w:rPr>
        <w:t>“</w:t>
      </w:r>
      <w:r>
        <w:rPr>
          <w:b/>
          <w:sz w:val="28"/>
          <w:szCs w:val="28"/>
        </w:rPr>
        <w:t>的转型之路</w:t>
      </w:r>
      <w:r>
        <w:rPr>
          <w:b/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跨界融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技术与管理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智能产品设计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产品工业流程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产品生产模式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产品服务模式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建立生态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互联网有哪些基本特征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互联网时代转型之路包括哪些？比较它们之间的异同之处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技术与管理创新之间存在何种关系？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二篇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决策与计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五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决策与决策方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与决策理论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决策的定义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决策的原则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决策的依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决策的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古典决策理论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行为决策理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/>
          <w:b/>
          <w:sz w:val="28"/>
          <w:szCs w:val="28"/>
        </w:rPr>
        <w:t>第二节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/>
          <w:b/>
          <w:sz w:val="28"/>
          <w:szCs w:val="28"/>
        </w:rPr>
        <w:t>决策过程</w:t>
      </w:r>
      <w:r>
        <w:rPr>
          <w:rFonts w:ascii="Times New Roman;DejaVu Sans" w:hAnsi="Times New Roman;DejaVu Sans" w:cs="Times New Roman;DejaVu Sans"/>
          <w:b/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诊断问题（识别机会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明确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拟订方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筛选方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、执行方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六、评估效果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的影响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环境因素</w:t>
      </w: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环境的稳定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市场结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买卖双方在市场的地位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组织自身的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文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的信息化程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对环境的应变模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决策问题的性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问题的紧迫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问题的重要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决策主体的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个人对待风险的态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人能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人价值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决策群体的关系融洽程度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决策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有关活动方向选择的方法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一）集体决策方法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头脑风暴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名义小组技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德尔菲技术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经营单位组合分析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政策指导矩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有关活动方案的决策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确定型决策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）不确定型决策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小中取大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大中取大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最小最大后悔值法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三）</w:t>
      </w:r>
      <w:r>
        <w:rPr>
          <w:sz w:val="28"/>
          <w:szCs w:val="28"/>
        </w:rPr>
        <w:t>风险型决策方法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最大期望收益准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最大期望效用准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面对小概率事件需要注意的问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多阶段决策问题与决策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如何理解决策的含义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决策的原则与依据各是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行为决策理论包括哪些内容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决策的过程包括哪些步骤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比较三种集体决策方法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比较四种风险型决策方法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与计划工作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概念及其性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计划的概念</w:t>
      </w:r>
      <w:r>
        <w:rPr>
          <w:sz w:val="28"/>
          <w:szCs w:val="28"/>
          <w:lang w:eastAsia="zh-CN"/>
        </w:rPr>
        <w:t>★</w:t>
      </w:r>
      <w:r>
        <w:rPr>
          <w:rFonts w:eastAsia="Times New Roman;DejaVu Sans"/>
          <w:sz w:val="28"/>
          <w:szCs w:val="28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计划与决策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计划的性质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计划工作为实现组织目标服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计划工作是管理活动的桥梁，是组织、领导和控制等管理活动的基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计划工作具有普遍性和秩序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计划工作要追求效率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长期计划和短期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业务计划、财务计划和人事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战略性计划与战术性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具体性计划与指导性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、程序性计划与非程序性计划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编制过程</w:t>
      </w:r>
      <w:r>
        <w:rPr>
          <w:b/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确定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认清现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研究过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预测并有效地确定计划的重要前提条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、拟订和选择可行性行动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六、制定主要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七、制定派生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八、制定预算，用预算使计划数字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简述计划的概念及性质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如何理解计划的性质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计划编制过程</w:t>
      </w:r>
      <w:r>
        <w:rPr>
          <w:sz w:val="28"/>
          <w:szCs w:val="28"/>
        </w:rPr>
        <w:t>经历哪些阶段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预算在计划中发挥何种作用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略性计划与计划实施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略环境分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外部一般环境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行业环境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/>
          <w:sz w:val="28"/>
          <w:szCs w:val="28"/>
        </w:rPr>
        <w:t>（</w:t>
      </w:r>
      <w:r>
        <w:rPr>
          <w:rFonts w:cs="Times New Roman;DejaVu Sans"/>
          <w:sz w:val="28"/>
          <w:szCs w:val="28"/>
        </w:rPr>
        <w:t>1</w:t>
      </w:r>
      <w:r>
        <w:rPr>
          <w:rFonts w:ascii="Times New Roman;DejaVu Sans" w:hAnsi="Times New Roman;DejaVu Sans" w:cs="Times New Roman;DejaVu Sans"/>
          <w:sz w:val="28"/>
          <w:szCs w:val="28"/>
        </w:rPr>
        <w:t>）现有企业间的竞争研究</w:t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）新进入者研究</w:t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）替代品生产商研究</w:t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）买方的讨价还价能力研究</w:t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）供应商的讨价还价能力研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竞争对手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四、企业自身（价值链分析法）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五、顾客（目标市场）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总体市场分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市场细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目标市场确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产品定位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战略性计划选择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企业基本战略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企业核心能力与成长战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防御性战略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划的组织实施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目标管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目标管理基本思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目标的性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目标的层次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目标网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目标的多样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目标的可考核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目标的可接受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目标的挑战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伴随信息反馈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目标管理的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制定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明确组织的作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执行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评价成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实行奖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制定新目标并开始新的目标管理循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滚动计划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滚动汁划法的基本思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滚动计划法的评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网络计划技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网络计划技术的基本步骤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网络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网络计划技术的评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行业分析的主要内容是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如何自我分析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如何分析目标市场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企业的基本战略包括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目标管理的基本思想包括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如何理解目标管理的性质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目标管理包括哪些过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三篇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组织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八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组织设计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与组织设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组织设计的必要性分析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组织设计的任务和原则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组织设计的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组织设计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专业化分工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统一指挥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控制幅度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权责对等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柔性经济原则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组织设计的影响因素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环境的影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对传统的职位和职能部门进行相应的调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外部环境的不确定程度设计不同类型的组织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根据组织的差别性、整合性程度没计不同的组织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通过加强计划和对环境的预测减少不确定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通过组织间合作尽量减少组织自身要素资源对环境的过度依赖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战略的影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技术的影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组织规模与生命周期的影响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的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组织部门化的基本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因事设职和因人设职相结合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分工与协作相结合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精简高效的部门设计原则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组织部门化的基本形式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职能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产品或服务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地域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顾客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流程部门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六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矩阵型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七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动态网络型结构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的层级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组织的层级化与管理幅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管理幅度与组织层级的互动性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管理幅度设计的影响因素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工作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工作内容和性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工作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工作环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层级设计需要解决的主要问题</w:t>
      </w:r>
      <w:r>
        <w:rPr>
          <w:sz w:val="28"/>
          <w:szCs w:val="28"/>
        </w:rPr>
        <w:t>:</w:t>
      </w:r>
      <w:r>
        <w:rPr>
          <w:sz w:val="28"/>
          <w:szCs w:val="28"/>
        </w:rPr>
        <w:t>集权与分权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权力的性质与特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组织层级化设计中的集权与分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组织层级设计中的授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授权的含义及其有效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有效授权的要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授权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组织设计的任务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设计的原则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组织设计的影响因素包括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组织部门化的基本形式有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管理幅度设计的影响因素包括哪些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如何理解权力的性质与特证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组织层级化设计中的集权与分权的含义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影响组织分权程度的因素有哪些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力资源管理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力资源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人力资源计划的任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系统评价组织中人力资源的需求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选配合适的人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制定和实施人员培训计划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人力资源计划的过程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评估现有的人力资源状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评估未来人力资源状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制定一套相适应的人力资源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人力资源计划编制的原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既要保证企业短期自下而上的需要，也要能促进企业的长期发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既要能促进员工现有人力资源价值的实现、又要能为员工的长期发展提供机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员工的招聘与解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员工招聘的标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理的欲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良好的品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勇于创新的精神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较高的决策能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员工招聘的来源与方法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一）员工招聘的来源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外部招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内部提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员工招聘的程序与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制定并落实招聘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对应聘者进行初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对初选合格者进行知识与能力的考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选定录用员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评价和反馈招聘效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员工的解聘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员工培训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员工培训的目标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补充知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发展能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转变观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交流信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员工培训的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导入培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在职培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离岗培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管理人员培训的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工作轮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设置助理职务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临时职务与彼得原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绩效评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绩效评估的作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绩效评估为最佳决策提供了重要的参考依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绩效评估为组织发展提供了重要的支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绩效评估为员工提供一面有益的“镜子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绩效评估为确定员工的工作报酬提供依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绩效评估为员工潜能的评价以及相关人事调整提供了依据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绩效评估的程序与方法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确定特定的绩效评估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确定考评责任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评价业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公布考评结果，交流考评意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根据考评结论，将绩效评估的结论备案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人力资源计划包括哪些过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比较管理人员内部晋升与外部招聘的优点和局限性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员工培训的目标是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管理人员培训的方法有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何谓临时职务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彼得原理的基本内容包括哪些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变革与组织文化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变革的一般规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组织变革的动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变革的必要性分析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组织变革的原因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外部环境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内部环境因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组织变革的类型和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变革的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战略性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结构性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流程主导性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以人为中心的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变革的目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提高组织的环境适应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提高管理者的环境适应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提高员工的环境适应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组织变革的内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人员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结构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技术与任务变革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组织变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组织变革的过程与程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变革的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解冻阶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变革阶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再冻结阶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变革的程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诊断组织现状，发现变革征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分析变革因素，制定变革方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选择正确方案，实施变革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评价变革效果，及时进行反馈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组织变革的阻力及其管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变革的阻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个人阻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团体阻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消除组织变革阻力的管理对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客观分析变革的助力和阻力的强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创新组织文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创新策略方法和手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组织变革中的压力及其管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压力的定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压力的起因及其特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组织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个人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压力的释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组织冲突及其管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冲突的影响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组织冲突的类型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冲突的避免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文化及其发展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一、组织文化的概念及其特征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文化的基本概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组织文化的主要特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超个体的独特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相对稳定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融合继承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发展性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组织文化的结构与内容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文化的结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潜层次的精神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表层的制度系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显现层的组织文化载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组织文化的内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组织价值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精神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伦理规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组织文化的功能与塑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）组织文化的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整合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适应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导向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发展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持续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组织文化的形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管理者的倡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成员的接受</w:t>
      </w:r>
      <w:r>
        <w:rPr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</w:rPr>
        <w:t>“</w:t>
      </w:r>
      <w:r>
        <w:rPr>
          <w:sz w:val="28"/>
          <w:szCs w:val="28"/>
        </w:rPr>
        <w:t>社会化”与“预社会化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组织文化的塑造途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确立正确的组织价值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强化员工的认同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提炼定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巩固落实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在发展中不断丰富和完善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分析组织变革的原因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变革过程中可能遇到哪些阻力</w:t>
      </w:r>
      <w:r>
        <w:rPr>
          <w:sz w:val="28"/>
          <w:szCs w:val="28"/>
        </w:rPr>
        <w:t>？</w:t>
      </w:r>
      <w:r>
        <w:rPr>
          <w:sz w:val="28"/>
          <w:szCs w:val="28"/>
        </w:rPr>
        <w:t>如何克服这些阻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组织冲突包括哪些类型？如何避免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分析组织文化的内涵与特征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分析组织文化的结构与内容？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四篇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领导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一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领导概论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的内涵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一、领导和管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领导的作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领导权力的来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法定性权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奖赏性权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惩罚性权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感召性权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专长性权力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风格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按权力运用方式划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集权式领导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民主式领导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按创新方式划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魅力型领导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变革型领导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按思维方式划分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事务型领导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战略型领导者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导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领导特性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领导行为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密歇根大学的研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俄亥俄州立大学的研究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）管理方格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领导情景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菲德勒权变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路径</w:t>
      </w:r>
      <w:r>
        <w:rPr>
          <w:sz w:val="28"/>
          <w:szCs w:val="28"/>
        </w:rPr>
        <w:t>-</w:t>
      </w:r>
      <w:r>
        <w:rPr>
          <w:sz w:val="28"/>
          <w:szCs w:val="28"/>
        </w:rPr>
        <w:t>目标理论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三）领导生命周期理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何谓领导？何谓管理？二者存在怎样的联系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按创新方式划分领导包括</w:t>
      </w:r>
      <w:r>
        <w:rPr>
          <w:sz w:val="28"/>
          <w:szCs w:val="28"/>
          <w:lang w:eastAsia="zh-CN"/>
        </w:rPr>
        <w:t>哪些</w:t>
      </w:r>
      <w:r>
        <w:rPr>
          <w:sz w:val="28"/>
          <w:szCs w:val="28"/>
        </w:rPr>
        <w:t>类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管理方格理论的主要观点是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领导生命周期理论的主要观点是什么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原理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激励的概念与对象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激励的概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激励的对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激励与行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激励产生的内因与外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需要的管理学意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的内容理论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需要层次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双因素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成就需要论</w:t>
      </w:r>
    </w:p>
    <w:p>
      <w:pPr>
        <w:pStyle w:val="Normal"/>
        <w:jc w:val="left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四、</w:t>
      </w:r>
      <w:r>
        <w:rPr>
          <w:rFonts w:cs="Times New Roman;DejaVu Sans"/>
          <w:sz w:val="28"/>
          <w:szCs w:val="28"/>
        </w:rPr>
        <w:t>X</w:t>
      </w:r>
      <w:r>
        <w:rPr>
          <w:rFonts w:ascii="Times New Roman;DejaVu Sans" w:hAnsi="Times New Roman;DejaVu Sans" w:cs="Times New Roman;DejaVu Sans"/>
          <w:sz w:val="28"/>
          <w:szCs w:val="28"/>
        </w:rPr>
        <w:t>理论和</w:t>
      </w:r>
      <w:r>
        <w:rPr>
          <w:rFonts w:cs="Times New Roman;DejaVu Sans"/>
          <w:sz w:val="28"/>
          <w:szCs w:val="28"/>
        </w:rPr>
        <w:t>Y</w:t>
      </w:r>
      <w:r>
        <w:rPr>
          <w:rFonts w:ascii="Times New Roman;DejaVu Sans" w:hAnsi="Times New Roman;DejaVu Sans" w:cs="Times New Roman;DejaVu Sans"/>
          <w:sz w:val="28"/>
          <w:szCs w:val="28"/>
        </w:rPr>
        <w:t>理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rFonts w:cs="Times New Roman;DejaVu Sans"/>
          <w:sz w:val="28"/>
          <w:szCs w:val="28"/>
        </w:rPr>
        <w:t>X</w:t>
      </w:r>
      <w:r>
        <w:rPr>
          <w:sz w:val="28"/>
          <w:szCs w:val="28"/>
        </w:rPr>
        <w:t>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rFonts w:cs="Times New Roman;DejaVu Sans"/>
          <w:sz w:val="28"/>
          <w:szCs w:val="28"/>
        </w:rPr>
        <w:t>Y</w:t>
      </w:r>
      <w:r>
        <w:rPr>
          <w:sz w:val="28"/>
          <w:szCs w:val="28"/>
        </w:rPr>
        <w:t>理论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的过程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公平理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横向比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纵向比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期望理论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激励的强化理论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正强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负强化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激励实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薪酬管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员工持股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灵活的工作日程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四、目标管理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分析激励的概念与对象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需要层次论包括哪些内容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;DejaVu Sans"/>
          <w:sz w:val="28"/>
          <w:szCs w:val="28"/>
        </w:rPr>
        <w:t xml:space="preserve"> X</w:t>
      </w:r>
      <w:r>
        <w:rPr>
          <w:rFonts w:ascii="Times New Roman;DejaVu Sans" w:hAnsi="Times New Roman;DejaVu Sans" w:cs="Times New Roman;DejaVu Sans"/>
          <w:sz w:val="28"/>
          <w:szCs w:val="28"/>
        </w:rPr>
        <w:t>理论和</w:t>
      </w:r>
      <w:r>
        <w:rPr>
          <w:rFonts w:cs="Times New Roman;DejaVu Sans"/>
          <w:sz w:val="28"/>
          <w:szCs w:val="28"/>
        </w:rPr>
        <w:t>Y</w:t>
      </w:r>
      <w:r>
        <w:rPr>
          <w:rFonts w:ascii="Times New Roman;DejaVu Sans" w:hAnsi="Times New Roman;DejaVu Sans" w:cs="Times New Roman;DejaVu Sans"/>
          <w:sz w:val="28"/>
          <w:szCs w:val="28"/>
        </w:rPr>
        <w:t>理论</w:t>
      </w:r>
      <w:r>
        <w:rPr>
          <w:sz w:val="28"/>
          <w:szCs w:val="28"/>
        </w:rPr>
        <w:t>的核心内容是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详述强化理论的主要观点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激励计划中目标管理包括哪些内容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沟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沟通的原理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沟通及其作用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沟通的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沟通的类别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沟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个体间沟通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团队沟通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组织间沟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沟通管理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有效沟通的障碍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人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人际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结构因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技术因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有效沟通的实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织冲突与谈判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组织内冲突的原因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沟通差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结构差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体差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冲突的管理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有效谈判的实现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何谓沟通？沟通作用包括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何谓团队？如何进行有效的团队沟通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影响有效沟通的障碍有哪些？</w:t>
      </w:r>
    </w:p>
    <w:p>
      <w:pPr>
        <w:pStyle w:val="Normal"/>
        <w:jc w:val="left"/>
        <w:rPr>
          <w:rFonts w:ascii="Times New Roman;DejaVu Sans" w:hAnsi="Times New Roman;DejaVu Sans" w:eastAsia="宋体;方正书宋_GBK" w:cs="Times New Roman;DejaVu Sans"/>
          <w:sz w:val="28"/>
          <w:szCs w:val="28"/>
        </w:rPr>
      </w:pPr>
      <w:r>
        <w:rPr>
          <w:rFonts w:eastAsia="宋体;方正书宋_GBK" w:cs="Times New Roman;DejaVu Sans"/>
          <w:sz w:val="28"/>
          <w:szCs w:val="28"/>
        </w:rPr>
        <w:t>4.</w:t>
      </w:r>
      <w:r>
        <w:rPr>
          <w:rFonts w:ascii="Times New Roman;DejaVu Sans" w:hAnsi="Times New Roman;DejaVu Sans" w:cs="Times New Roman;DejaVu Sans"/>
          <w:sz w:val="28"/>
          <w:szCs w:val="28"/>
        </w:rPr>
        <w:t>组织冲突的原因可能有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如何有效谈判的方法和遵循的原则？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五篇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控制</w:t>
      </w:r>
      <w:r>
        <w:rPr>
          <w:rFonts w:eastAsia="宋体;方正书宋_GBK" w:cs="Times New Roman;DejaVu Sans"/>
          <w:b/>
          <w:sz w:val="28"/>
          <w:szCs w:val="28"/>
        </w:rPr>
        <w:br/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四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控制与控制过程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控制的必要性及其类型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管理控制的必要性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环境的变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管理权力的分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工作能力的差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管理控制的基本原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管理控制类型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一）根据确定控制标准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的方法分类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程序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跟踪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自适应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最佳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根据时机、对象和目的分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前馈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同期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反馈控制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控制的工作内容及其要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管理控制的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确立标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确定控制对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择控制的重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制定标准的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衡量成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通过衡量成绩，检验标准的客观性和有效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确定适宜的衡量频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建立信息反馈系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纠正偏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找出偏差产生的主要原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确定纠正措施的实施对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选择恰当的纠偏措施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有效控制的要求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适时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适度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防止控制过多或控制不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处理好全面控制与重点控制的关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使花费一定费用的控制得到足够的控制收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客观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弹性控制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危机与管理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危机的特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危机的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从诱发危机的原因分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从危机涉及领域的宽泛分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从危机涉及主体对危机的可预见和可控程度分类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危机的控制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危机辨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危机消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危机沟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危机后的学习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管理控制的必要性是由哪些因素决定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确定控制标准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的方法分类，控制可以分为哪些类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有效控制的要求包括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危机爆发前后的管理控制包括哪些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控制方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预算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预算的编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预算的种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收入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支出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直接材料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直接人工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费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现金预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资金支出预算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五）资产负债预算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预算的作用及缺点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产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对供应商的控制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库存控制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质量控制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财务控制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比率分析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）财务比率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流动比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速动比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负债比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盈利比率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经营比率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库存周转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固定资产周转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销售收入与销售费用的比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经营审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外部审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内部审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管理审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其他方法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综合控制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标杆控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标杆控制的内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标杆控制的步骤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标杆控制的作用和缺陷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平衡计分卡控制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平衡计分卡控制的内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平衡计分卡的控制指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财务方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客户方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内部经营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习和成长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平衡计分卡的控制作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资产负债预算包括哪些内容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库存控制有哪些方法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财务比率中有哪些比率指标？分别表示何种含义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经营比率中有哪些比率指标？分别表示何种含义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什么是平衡计分卡？如何运用该方法进行管理控制？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/>
          <w:b/>
          <w:sz w:val="28"/>
          <w:szCs w:val="28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六篇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创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第十六章</w:t>
      </w:r>
      <w:r>
        <w:rPr>
          <w:rFonts w:ascii="Times New Roman;DejaVu Sans" w:hAnsi="Times New Roman;DejaVu Sans" w:cs="Times New Roman;DejaVu Sans" w:eastAsia="Times New Roman;DejaVu Sans"/>
          <w:b/>
          <w:sz w:val="28"/>
          <w:szCs w:val="28"/>
        </w:rPr>
        <w:t xml:space="preserve"> </w:t>
      </w:r>
      <w:r>
        <w:rPr>
          <w:rFonts w:ascii="Times New Roman;DejaVu Sans" w:hAnsi="Times New Roman;DejaVu Sans" w:cs="Times New Roman;DejaVu Sans" w:eastAsia="宋体;方正书宋_GBK"/>
          <w:b/>
          <w:sz w:val="28"/>
          <w:szCs w:val="28"/>
        </w:rPr>
        <w:t>管理的创新职能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及其作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作为管理基本职能的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创新工作是管理过程的重要一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创新工作是重要管理活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创新工作具有逻辑的结构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创新与维持的关系及其作用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创新的类别与特征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职能的基本</w:t>
      </w:r>
      <w:r>
        <w:rPr>
          <w:b/>
          <w:sz w:val="28"/>
          <w:szCs w:val="28"/>
        </w:rPr>
        <w:t>内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目标创新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技术创新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要素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要素组合方法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要素组合结果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制度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组织机构和结构的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、环境创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新过程及其管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创新的过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抵制创新的原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个人利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缺乏了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评价差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惰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团体心理压力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二）创新活动的过程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寻找机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提出构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迅速行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坚持不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领导创新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创新管理的技能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正确理解和扮演“管理者”的角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创造促进创新的组织氛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制定有弹性的计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四）正确地对待失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五）建立合理的奖酬制度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作流程的再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工作流程特性和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基本流程的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组织工作流程构成的影响囚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工作流程的构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影响工作流程构成的因素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流程再造的基本观念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组织企业实施业务流程再造是企业长期可持续发展的战略需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组织工作流程再造的根本目标是建立顾客满意的工作流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组织工作流程再造追求实现目标、技术和人的动态平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流程再造的基本途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创新与维持在管理过程中的作用有何联系和区别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技术创新主要表现在哪些方面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分析创新活动的过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创新管理的技能包括哪些方面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流程再造的基本观念包括哪些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七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技术创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及其贡献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一、创新与技术创新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技术创新的贡献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的源泉</w:t>
      </w:r>
      <w:r>
        <w:rPr>
          <w:b/>
          <w:sz w:val="28"/>
          <w:szCs w:val="28"/>
          <w:lang w:eastAsia="zh-CN"/>
        </w:rPr>
        <w:t>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意外的成功或失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企业内外的不协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过程改进的需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行业和市场结构的变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、人口结构的变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六、观念的改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七、新知识的产生</w:t>
      </w:r>
    </w:p>
    <w:p>
      <w:pPr>
        <w:pStyle w:val="Normal"/>
        <w:jc w:val="left"/>
        <w:rPr>
          <w:rFonts w:eastAsia="宋体;方正书宋_GBK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的战略及其选择</w:t>
      </w:r>
      <w:r>
        <w:rPr>
          <w:b/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创新基础的选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创新对象的选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创新水平的选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、创新方式的选择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术创新与产品开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产品开发的任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产品性质的确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产品质量的确定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新产品开发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产品竞争战略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领先战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追随战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模仿战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产品开发的分析方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一）投入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成长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三）成熟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）衰退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熊彼特如何定义创新？创新包括哪些方面的内容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创新与发明之间的关系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技术创新的来源有哪此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技术创新战略涉及哪些方面？选择时如何考虑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新产品需要思考哪些问题？在决定是否组织市场开发时需要考虑哪些因素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分析不同产品竞争战略的优缺点？</w:t>
      </w:r>
    </w:p>
    <w:p>
      <w:pPr>
        <w:pStyle w:val="Normal"/>
        <w:spacing w:before="6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八章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组织创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制度创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企业制度及其分类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一）企业制度及其功能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企业制度分类的线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企业制度分类的参与者因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企业制度分类的关系因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制度的不同类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资本逻辑的企业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劳动逻辑的企业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知识逻辑的企业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综合逻辑的企业制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工业社会的企业制度结构选择及其特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知识经济条件下的企业制度创新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层级结构创新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一、层级结构及其基本类型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二、工业社会的企业层级结构及其特征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直线指挥，分层授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分工细致，权责明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标准统一，关系正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知识经济与企业层级结构的改造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第三节</w: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企业文化创新</w:t>
      </w:r>
      <w:r>
        <w:rPr>
          <w:sz w:val="28"/>
          <w:szCs w:val="28"/>
        </w:rPr>
        <w:br/>
      </w:r>
      <w:r>
        <w:rPr>
          <w:sz w:val="28"/>
          <w:szCs w:val="28"/>
        </w:rPr>
        <w:t>一、企业文化的功能与反功能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文化的功能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行为导向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行为激励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行为协调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二）企业文化的反功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工业社会中企业文化的特点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</w:rPr>
        <w:t>三、知识经济与企业文化创新</w:t>
      </w:r>
      <w:r>
        <w:rPr>
          <w:sz w:val="28"/>
          <w:szCs w:val="28"/>
          <w:lang w:eastAsia="zh-CN"/>
        </w:rPr>
        <w:t>★</w:t>
      </w:r>
    </w:p>
    <w:p>
      <w:pPr>
        <w:pStyle w:val="Normal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考题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何谓企业制度？企业制度的功能是什么？可以分为哪些类型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什么是层级组织？包括哪些形态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工业社会的企业层级结构及其特征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企业文化的功能包括哪些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知识经济可能促使企业文化进行哪些调整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宋体;方正书宋_GBK" w:cs="Times New Roman;DejaVu Sans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11:00Z</dcterms:created>
  <dc:creator>wwww</dc:creator>
  <dc:description/>
  <dc:language>en-US</dc:language>
  <cp:lastModifiedBy>baixin</cp:lastModifiedBy>
  <dcterms:modified xsi:type="dcterms:W3CDTF">2024-01-24T10:27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5D944876435CAD994707A9153801_13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