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  <w:lang w:val="en-US" w:eastAsia="zh-CN"/>
        </w:rPr>
        <w:t>年在职研究生招生考试大纲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  <w:lang w:val="en-US" w:eastAsia="zh-CN"/>
        </w:rPr>
        <w:t>经济学（经济管理）专业基础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b/>
          <w:b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方正小标宋简体" w:cs="宋体;方正书宋_GBK" w:ascii="宋体;方正书宋_GBK" w:hAnsi="宋体;方正书宋_GBK"/>
          <w:b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Times New Roman;DejaVu Sans"/>
          <w:b/>
          <w:b/>
          <w:bCs/>
          <w:sz w:val="28"/>
          <w:szCs w:val="28"/>
        </w:rPr>
      </w:pPr>
      <w:r>
        <w:rPr>
          <w:rFonts w:ascii="黑体;方正黑体_GBK" w:hAnsi="黑体;方正黑体_GBK" w:cs="Times New Roman;DejaVu Sans" w:eastAsia="黑体;方正黑体_GBK"/>
          <w:b/>
          <w:bCs/>
          <w:sz w:val="28"/>
          <w:szCs w:val="28"/>
        </w:rPr>
        <w:t>复习参考资料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left"/>
        <w:textAlignment w:val="auto"/>
        <w:rPr>
          <w:rFonts w:ascii="Verdana;DejaVu Sans" w:hAnsi="Verdana;DejaVu Sans" w:eastAsia="宋体;方正书宋_GBK" w:cs="宋体;方正书宋_GBK"/>
          <w:color w:val="000000"/>
          <w:sz w:val="28"/>
          <w:szCs w:val="28"/>
          <w:lang w:val="en-US" w:eastAsia="zh-CN"/>
        </w:rPr>
      </w:pPr>
      <w:r>
        <w:rPr>
          <w:rFonts w:ascii="Verdana;DejaVu Sans" w:hAnsi="Verdana;DejaVu Sans" w:cs="宋体;方正书宋_GBK"/>
          <w:color w:val="000000"/>
          <w:sz w:val="28"/>
          <w:szCs w:val="28"/>
          <w:lang w:val="en-US" w:eastAsia="zh-CN"/>
        </w:rPr>
        <w:t>《管理学》（第五版），周三多主编，高等教育出版社，</w:t>
      </w:r>
      <w:r>
        <w:rPr>
          <w:rFonts w:eastAsia="宋体;方正书宋_GBK" w:cs="宋体;方正书宋_GBK" w:ascii="Verdana;DejaVu Sans" w:hAnsi="Verdana;DejaVu Sans"/>
          <w:color w:val="000000"/>
          <w:sz w:val="28"/>
          <w:szCs w:val="28"/>
          <w:lang w:val="en-US" w:eastAsia="zh-CN"/>
        </w:rPr>
        <w:t>2022</w:t>
      </w:r>
      <w:r>
        <w:rPr>
          <w:rFonts w:ascii="Verdana;DejaVu Sans" w:hAnsi="Verdana;DejaVu Sans" w:cs="宋体;方正书宋_GBK"/>
          <w:color w:val="000000"/>
          <w:sz w:val="28"/>
          <w:szCs w:val="28"/>
          <w:lang w:val="en-US" w:eastAsia="zh-CN"/>
        </w:rPr>
        <w:t>年</w:t>
      </w:r>
      <w:r>
        <w:rPr>
          <w:rFonts w:eastAsia="宋体;方正书宋_GBK" w:cs="宋体;方正书宋_GBK" w:ascii="Verdana;DejaVu Sans" w:hAnsi="Verdana;DejaVu Sans"/>
          <w:color w:val="000000"/>
          <w:sz w:val="28"/>
          <w:szCs w:val="28"/>
          <w:lang w:val="en-US" w:eastAsia="zh-CN"/>
        </w:rPr>
        <w:t>9</w:t>
      </w:r>
      <w:r>
        <w:rPr>
          <w:rFonts w:ascii="Verdana;DejaVu Sans" w:hAnsi="Verdana;DejaVu Sans" w:cs="宋体;方正书宋_GBK"/>
          <w:color w:val="000000"/>
          <w:sz w:val="28"/>
          <w:szCs w:val="28"/>
          <w:lang w:val="en-US" w:eastAsia="zh-CN"/>
        </w:rPr>
        <w:t>月第</w:t>
      </w:r>
      <w:r>
        <w:rPr>
          <w:rFonts w:eastAsia="宋体;方正书宋_GBK" w:cs="宋体;方正书宋_GBK" w:ascii="Verdana;DejaVu Sans" w:hAnsi="Verdana;DejaVu Sans"/>
          <w:color w:val="000000"/>
          <w:sz w:val="28"/>
          <w:szCs w:val="28"/>
          <w:lang w:val="en-US" w:eastAsia="zh-CN"/>
        </w:rPr>
        <w:t>25</w:t>
      </w:r>
      <w:r>
        <w:rPr>
          <w:rFonts w:ascii="Verdana;DejaVu Sans" w:hAnsi="Verdana;DejaVu Sans" w:cs="宋体;方正书宋_GBK"/>
          <w:color w:val="000000"/>
          <w:sz w:val="28"/>
          <w:szCs w:val="28"/>
          <w:lang w:val="en-US" w:eastAsia="zh-CN"/>
        </w:rPr>
        <w:t>次印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Verdana;DejaVu Sans" w:hAnsi="Verdana;DejaVu Sans" w:eastAsia="宋体;方正书宋_GBK" w:cs="宋体;方正书宋_GBK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;方正书宋_GBK" w:cs="宋体;方正书宋_GBK" w:ascii="Verdana;DejaVu Sans" w:hAnsi="Verdana;DejaVu Sans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Times New Roman;DejaVu Sans"/>
          <w:b/>
          <w:b/>
          <w:bCs/>
          <w:sz w:val="28"/>
          <w:szCs w:val="28"/>
        </w:rPr>
      </w:pPr>
      <w:r>
        <w:rPr>
          <w:rFonts w:ascii="黑体;方正黑体_GBK" w:hAnsi="黑体;方正黑体_GBK" w:cs="Times New Roman;DejaVu Sans" w:eastAsia="黑体;方正黑体_GBK"/>
          <w:b/>
          <w:bCs/>
          <w:sz w:val="28"/>
          <w:szCs w:val="28"/>
        </w:rPr>
        <w:t>经济学（经济管理）专业基础理论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黑体;方正黑体_GBK"/>
          <w:b/>
          <w:b/>
          <w:bCs/>
          <w:color w:val="000000"/>
          <w:sz w:val="36"/>
          <w:szCs w:val="36"/>
        </w:rPr>
      </w:pPr>
      <w:r>
        <w:rPr>
          <w:rFonts w:ascii="黑体;方正黑体_GBK" w:hAnsi="黑体;方正黑体_GBK" w:cs="Times New Roman;DejaVu Sans" w:eastAsia="黑体;方正黑体_GBK"/>
          <w:b/>
          <w:bCs/>
          <w:sz w:val="28"/>
          <w:szCs w:val="28"/>
        </w:rPr>
        <w:t>《管理学》（第五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28"/>
          <w:szCs w:val="28"/>
        </w:rPr>
      </w:pPr>
      <w:r>
        <w:rPr>
          <w:rFonts w:ascii="Verdana;DejaVu Sans" w:hAnsi="Verdana;DejaVu Sans" w:cs="宋体;方正书宋_GBK" w:eastAsia="宋体;方正书宋_GBK"/>
          <w:b/>
          <w:bCs/>
          <w:color w:val="000000"/>
          <w:kern w:val="0"/>
          <w:sz w:val="28"/>
          <w:szCs w:val="28"/>
          <w:lang w:val="en-US" w:eastAsia="zh-CN" w:bidi="ar-SA"/>
        </w:rPr>
        <w:t>（标★为重点章或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一篇 总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b/>
          <w:b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活动与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管理的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管理的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管理者的角色与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第二节</w:t>
      </w:r>
      <w:r>
        <w:rPr>
          <w:rFonts w:eastAsia="Times New Roman;DejaVu Sans"/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>中外早期管理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中国早期管理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外国早期管理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理论的形成与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古典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科学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1.</w:t>
      </w:r>
      <w:r>
        <w:rPr>
          <w:sz w:val="28"/>
          <w:szCs w:val="28"/>
        </w:rPr>
        <w:t>泰罗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其他人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组织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1.</w:t>
      </w:r>
      <w:r>
        <w:rPr>
          <w:sz w:val="28"/>
          <w:szCs w:val="28"/>
        </w:rPr>
        <w:t>法约尔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韦伯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巴纳德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行为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一）梅奥及其领导的霍桑试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行为科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三、数量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四、系统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五、权变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六、质量管理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世纪</w:t>
      </w:r>
      <w:r>
        <w:rPr>
          <w:sz w:val="28"/>
          <w:szCs w:val="28"/>
        </w:rPr>
        <w:t>90</w:t>
      </w:r>
      <w:r>
        <w:rPr>
          <w:sz w:val="28"/>
          <w:szCs w:val="28"/>
        </w:rPr>
        <w:t>年代的管理理论新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一）学习型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精益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三）业务流程再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四）核心能力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二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管理道德与企业社会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与伦理道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伦理道德的真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伦理道德的管理学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几种相关的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功利主义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权利至上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公平公正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四、社会契约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五、推己及人道德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道德管理的特征和影响管理道德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道德管理的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影响管理道德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改善企业道德行为的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挑选高道德素质的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建立道德守则和决策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三、管理者在道德方面领导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四、设定工作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五、对员工进行道德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六、对绩效进行全面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七、进行独立的社会审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八、提供正式的保护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的社会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企业与现代社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企业的价值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企业社会责任的体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三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全球化与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世界层面上的全球化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国家或地区层面上的全球化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产业层面上的全球化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四、企业层面上的全球化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与管理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全球化管理的环境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全球化管理者的关键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与管理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全球化经营的进入方式决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一）出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非股权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三）国际直接投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全球化经营的组织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一）全球化的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当地化的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三）全球化组织模式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三、全球化经营的领导风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四、全球化经营的管理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四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互联网时代的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互联网的特征和趋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互联网的力量之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互联网的基本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互联网的发展趋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互联网时代管理学面临的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“科层理论”受到“全连接和零距离”的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传统的创新机制受到消费者和创客参与、迭代进化的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“企业边界”受到交易费用趋零的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三节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互联网</w:t>
      </w:r>
      <w:r>
        <w:rPr>
          <w:b/>
          <w:sz w:val="28"/>
          <w:szCs w:val="28"/>
        </w:rPr>
        <w:t>+</w:t>
      </w:r>
      <w:r>
        <w:rPr>
          <w:rFonts w:cs="宋体;方正书宋_GBK" w:ascii="宋体;方正书宋_GBK" w:hAnsi="宋体;方正书宋_GBK"/>
          <w:b/>
          <w:sz w:val="28"/>
          <w:szCs w:val="28"/>
          <w:lang w:eastAsia="zh-CN"/>
        </w:rPr>
        <w:t>”</w:t>
      </w:r>
      <w:r>
        <w:rPr>
          <w:b/>
          <w:sz w:val="28"/>
          <w:szCs w:val="28"/>
        </w:rPr>
        <w:t>的转型之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跨界融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技术与管理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建立生态圈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二篇 决策与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28"/>
          <w:szCs w:val="28"/>
        </w:rPr>
      </w:pPr>
      <w:r>
        <w:rPr>
          <w:rFonts w:eastAsia="宋体;方正书宋_GBK" w:cs="Times New Roman;DejaVu Sans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五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决策与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与决策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决策的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决策的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决策的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决策的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古典决策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行为决策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诊断问题（识别机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明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拟订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筛选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执行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六、评估效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环境因素</w:t>
      </w: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组织自身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决策问题的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决策主体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有关活动方向选择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一）集体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经营单位组合分析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三）政策指导矩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有关活动方案的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确定型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二）不确定型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三）</w:t>
      </w:r>
      <w:r>
        <w:rPr>
          <w:sz w:val="28"/>
          <w:szCs w:val="28"/>
        </w:rPr>
        <w:t>风险型决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六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计划与计划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概念及其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计划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计划与决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计划的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长期计划和短期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业务计划、财务计划和人事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战略性计划与战术性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具体性计划与指导性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五、程序性计划与非程序性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编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确定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认清现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研究过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预测并有效地确定计划的重要前提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拟订和选择可行性行动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六、制定主要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七、制定派生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八、制定预算，用预算使计划数字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七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战略性计划与计划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略环境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外部一般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行业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竞争对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四、企业自身（价值链分析法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顾客（目标市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略性计划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企业基本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企业核心能力与成长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防御性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组织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目标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滚动计划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网络计划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一）网络计划技术的基本步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网络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网络计划技术的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三篇 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28"/>
          <w:szCs w:val="28"/>
        </w:rPr>
      </w:pPr>
      <w:r>
        <w:rPr>
          <w:rFonts w:eastAsia="宋体;方正书宋_GBK" w:cs="Times New Roman;DejaVu Sans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八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组织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与组织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组织设计的必要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组织设计的任务和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组织设计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的部门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组织部门化的基本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组织部门化的基本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的层级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组织的层级化与管理幅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管理幅度与组织层级的互动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二）管理幅度设计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二、层级设计需要解决的主要问题</w:t>
      </w:r>
      <w:r>
        <w:rPr>
          <w:sz w:val="28"/>
          <w:szCs w:val="28"/>
        </w:rPr>
        <w:t>:</w:t>
      </w:r>
      <w:r>
        <w:rPr>
          <w:sz w:val="28"/>
          <w:szCs w:val="28"/>
        </w:rPr>
        <w:t>集权与分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组织层级设计中的授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九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人力资源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力资源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人力资源计划的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人力资源计划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人力资源计划编制的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员工的招聘与解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员工招聘的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员工招聘的来源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员工的解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员工培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员工培训的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员工培训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管理人员培训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绩效评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绩效评估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绩效评估的程序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组织变革与组织文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变革的一般规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组织变革的动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组织变革的必要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二）组织变革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组织变革的类型和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组织变革的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组织变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组织变革的过程与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组织变革的阻力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组织变革中的压力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组织冲突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冲突的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二）组织冲突的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冲突的避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文化及其发展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一、组织文化的概念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组织文化的结构与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组织文化的功能与塑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四篇 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28"/>
          <w:szCs w:val="28"/>
        </w:rPr>
      </w:pPr>
      <w:r>
        <w:rPr>
          <w:rFonts w:eastAsia="宋体;方正书宋_GBK" w:cs="Times New Roman;DejaVu Sans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一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领导概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的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领导和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领导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领导权力的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风格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按权力运用方式划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按创新方式划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按思维方式划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领导特性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领导行为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密歇根大学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俄亥俄州立大学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三）管理方格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领导情景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菲德勒权变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路径</w:t>
      </w:r>
      <w:r>
        <w:rPr>
          <w:sz w:val="28"/>
          <w:szCs w:val="28"/>
        </w:rPr>
        <w:t>-</w:t>
      </w:r>
      <w:r>
        <w:rPr>
          <w:sz w:val="28"/>
          <w:szCs w:val="28"/>
        </w:rPr>
        <w:t>目标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三）领导生命周期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二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激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激励的概念与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激励与行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激励产生的内因与外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需要的管理学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的内容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需要层次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双因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成就需要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的过程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公平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期望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激励的强化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实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薪酬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员工持股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灵活的工作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目标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三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沟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沟通的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沟通及其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沟通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沟通的类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沟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个体间沟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团队沟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组织间沟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沟通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有效沟通的障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有效沟通的实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冲突与谈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组织内冲突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冲突的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有效谈判的实现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五篇 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28"/>
          <w:szCs w:val="28"/>
        </w:rPr>
      </w:pPr>
      <w:r>
        <w:rPr>
          <w:rFonts w:eastAsia="宋体;方正书宋_GBK" w:cs="Times New Roman;DejaVu Sans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四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控制与控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控制的必要性及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管理控制的必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管理控制的基本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管理控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一）根据确定控制标准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的方法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根据时机、对象和目的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控制的工作内容及其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管理控制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有效控制的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危机与管理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危机的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危机的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危机的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五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控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预算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预算的编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预算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收入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三）现金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四）资金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五）资产负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预算的作用及缺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产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对供应商的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库存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质量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财务控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比率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经营审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其他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综合控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标杆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平衡计分卡控制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28"/>
          <w:szCs w:val="28"/>
        </w:rPr>
        <w:t>第六篇 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28"/>
          <w:szCs w:val="28"/>
        </w:rPr>
      </w:pPr>
      <w:r>
        <w:rPr>
          <w:rFonts w:eastAsia="宋体;方正书宋_GBK" w:cs="Times New Roman;DejaVu Sans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六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管理的创新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及其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作为管理基本职能的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创新与维持的关系及其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创新的类别与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职能的基本</w:t>
      </w:r>
      <w:r>
        <w:rPr>
          <w:b/>
          <w:sz w:val="28"/>
          <w:szCs w:val="28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目标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技术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制度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组织机构和结构的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环境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过程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创新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抵制创新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二）创新活动的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领导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创新管理的技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作流程的再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工作流程特性和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流程再造的基本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流程再造的基本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七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企业技术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及其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创新与技术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技术创新的贡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的源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意外的成功或失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企业内外的不协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过程改进的需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行业和市场结构的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人口结构的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六、观念的改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七、新知识的产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的战略及其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创新基础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创新对象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创新水平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四、创新方式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与产品开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产品开发的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</w:t>
      </w:r>
      <w:r>
        <w:rPr>
          <w:sz w:val="28"/>
          <w:szCs w:val="28"/>
        </w:rPr>
        <w:t>、产品竞争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产品开发的分析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八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企业组织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制度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企业制度及其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一）企业制度及其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企业制度分类的线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制度的不同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工业社会的企业制度结构选择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知识经济条件下的企业制度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层级结构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一、层级结构及其基本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二、工业社会的企业层级结构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三、知识经济与企业层级结构的改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文化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、企业文化的功能与反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文化的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（二）企业文化的反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、工业社会中企业文化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rFonts w:eastAsia="汉仪叶叶相思体简" w:cs="汉仪叶叶相思体简" w:ascii="汉仪叶叶相思体简" w:hAnsi="汉仪叶叶相思体简"/>
          <w:b/>
          <w:color w:val="000000"/>
          <w:sz w:val="28"/>
          <w:szCs w:val="28"/>
          <w:lang w:val="en-US" w:eastAsia="zh-CN"/>
        </w:rPr>
        <w:t>★</w:t>
      </w:r>
      <w:r>
        <w:rPr>
          <w:sz w:val="28"/>
          <w:szCs w:val="28"/>
        </w:rPr>
        <w:t>三、知识经济与企业文化创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汉仪叶叶相思体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49:00Z</dcterms:created>
  <dc:creator>wwww</dc:creator>
  <dc:description/>
  <dc:language>en-US</dc:language>
  <cp:lastModifiedBy>baixin</cp:lastModifiedBy>
  <dcterms:modified xsi:type="dcterms:W3CDTF">2025-01-16T09:3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5D944876435CAD994707A9153801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mRhNTdhYjM4MzBhY2Q0YTFjYTViMGMzNGNjYTYxODEiLCJ1c2VySWQiOiIzMzg1OTUy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